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FLUSU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nach dem Bewertungsgeset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K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Hier erfolgt die Belegung der Attribute des Datentyps AX_K_FLUSU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rundsätzlich sind zwei Ansätze denkbar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) Auswertung der Flächen nach dem Bewertungsgesetz mit feinster Granularität auf Gemarkungsebene gemäß Befüllung des Datentyps AX_K_BEWFL. Dabei Zählung der klassifizierten Flurstücke der Gemarkung und Speicherung in FLS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rgebnis der Zählung wie bei a) beschrieb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) Belegung der Attibute des Datentyps AX_K_FLUSU ohne vorherige Auswertung feinster Granularität. Diese Option wird hier nicht weiter ausgeführ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15:00Z</dcterms:created>
  <dc:creator>Markus Seifert</dc:creator>
  <dc:description/>
  <cp:keywords/>
  <dc:language>en-US</dc:language>
  <cp:lastModifiedBy>Wolfgang Sievers</cp:lastModifiedBy>
  <cp:lastPrinted>2004-07-13T13:44:00Z</cp:lastPrinted>
  <dcterms:modified xsi:type="dcterms:W3CDTF">2006-02-16T12:41:00Z</dcterms:modified>
  <cp:revision>8</cp:revision>
  <dc:subject/>
  <dc:title>&lt;</dc:title>
</cp:coreProperties>
</file>